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868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 септ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услуге израде Студије безбедности пеша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услуге израде Студије безбедности пешака, која се налази у Плану јавних набавки на које се закон не примењује Градске управе за комуналне послове за 2024.годину,  под редним бројем 2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извор 07, Функција 451, Апропријација 559, Економска класификација на четвртом нивоу 4235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бавезе са ПДВ-ом за текућу годину је 1.19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о набавци услуге израде Студије безбедности пешака, у име града Крагујевца – Градске управе за комуналне послове, закључиће са изабраним пружаоцем услуг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отвореног поступка јавне набавке дечјих аутоседишта,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 поступка јавне набавке услуге израде Студије безбедности пешака и закључење уговора са изабраним пружаоцем усл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иљ доношења овог закључка садржан је у неопходности спровођења поступка јавне набавке услуге израде Студије безбедности пешака ради реализације активности у складу са Програмом за рад Савета за координацију послова безбедности саобраћаја на путевима на територији града Крагујевца за 2024.годину број 34-437/24-V и утрошка средстава по Уговору о преносу средстава по Првом јавном позиву за финансирање унапређења безбедности саобраћаја на путевима у 2024.години, број 400-2319/24 од 14.августа 2024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4-09-03T09:00:00Z</cp:lastPrinted>
  <dcterms:modified xsi:type="dcterms:W3CDTF">2024-09-25T07:59:00Z</dcterms:modified>
  <cp:revision>99</cp:revision>
  <dc:subject/>
  <dc:title/>
</cp:coreProperties>
</file>